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» грудня 2020р.                                                                                 №_____-4-VII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right="4534" w:hanging="0"/>
        <w:jc w:val="both"/>
        <w:rPr>
          <w:b/>
          <w:b/>
          <w:sz w:val="26"/>
          <w:szCs w:val="26"/>
        </w:rPr>
      </w:pPr>
      <w:bookmarkStart w:id="0" w:name="_Hlk42695075"/>
      <w:bookmarkStart w:id="1" w:name="_Hlk42694740"/>
      <w:bookmarkEnd w:id="0"/>
      <w:r>
        <w:rPr>
          <w:b/>
          <w:sz w:val="26"/>
          <w:szCs w:val="26"/>
        </w:rPr>
        <w:t>Про надання згоди на безоплатне прийняття спеціального вантажного автопідйомника до комунальної власності Бучанської міської ради</w:t>
      </w:r>
      <w:bookmarkEnd w:id="1"/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42695075"/>
      <w:bookmarkStart w:id="3" w:name="_Hlk42695075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4" w:name="_Hlk42694776"/>
      <w:bookmarkStart w:id="5" w:name="_Hlk42688858"/>
      <w:r>
        <w:rPr>
          <w:sz w:val="26"/>
          <w:szCs w:val="26"/>
        </w:rPr>
        <w:t xml:space="preserve">З метою ефективного та якісного надання послуг населенню Бучанської міської об’єднаної територіальної громади, для здійснення передбачених законодавством повноважень комунальних підприємств Бучанської міської ради, розглянувши </w:t>
      </w:r>
      <w:bookmarkEnd w:id="5"/>
      <w:r>
        <w:rPr>
          <w:sz w:val="26"/>
          <w:szCs w:val="26"/>
        </w:rPr>
        <w:t xml:space="preserve">звернення фізичної особи Волощенка Сергія Івановича, </w:t>
      </w:r>
      <w:bookmarkEnd w:id="4"/>
      <w:r>
        <w:rPr>
          <w:sz w:val="26"/>
          <w:szCs w:val="26"/>
        </w:rPr>
        <w:t>відповідно до ст. 327 Цивільного кодексу України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bookmarkStart w:id="6" w:name="_Hlk42694813"/>
      <w:bookmarkStart w:id="7" w:name="_Hlk42688904"/>
      <w:bookmarkEnd w:id="7"/>
      <w:r>
        <w:rPr>
          <w:sz w:val="26"/>
          <w:szCs w:val="26"/>
        </w:rPr>
        <w:t xml:space="preserve">Надати згоду на безоплатне прийняття до комунальної власності Бучанської міської ради </w:t>
      </w:r>
      <w:bookmarkEnd w:id="6"/>
      <w:r>
        <w:rPr>
          <w:sz w:val="26"/>
          <w:szCs w:val="26"/>
        </w:rPr>
        <w:t xml:space="preserve">спеціального вантажного автопідйомника </w:t>
      </w:r>
      <w:r>
        <w:rPr>
          <w:sz w:val="26"/>
          <w:szCs w:val="26"/>
          <w:lang w:val="en-US"/>
        </w:rPr>
        <w:t>Niss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bsttare</w:t>
      </w:r>
      <w:r>
        <w:rPr>
          <w:sz w:val="26"/>
          <w:szCs w:val="26"/>
        </w:rPr>
        <w:t xml:space="preserve"> (Свідоцтво про реєстрацію транспортного засобу - СХС №668092 від 09.09.2020р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ем об’єкта комунальної власності, зазначеного в п.1 даного рішення визначити Комунальне підприємство «Бучанське управління житлово-комунального господарства» Бучан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Затвердити склад комісії з приймання-передачі транспортного засобу, зазначеного в п.1 даного рішення, відповідно до Додат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ручити Комунальному підприємству «Бучанське управління житлово-комунального господарства» Бучанської міської ради зареєструвати транспортний засіб, зазначений в п.1 даного рішення, в органах МВС в установленому Законом порядку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spacing w:before="0" w:after="0"/>
        <w:ind w:left="92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_Hlk42688904"/>
      <w:bookmarkStart w:id="9" w:name="_Hlk42688904"/>
      <w:bookmarkEnd w:id="9"/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до Проєкту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</w:rPr>
        <w:t>міської ради  № _______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від «____» грудня 2020 року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 комісії з приймання-передачі транспортного засобу між Комунальним підприємством «Бучанське управління житлово-комунального господарства» Бучанської міської ради та Волощенком Сергієм Івановичем: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985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37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КП «Бучанське УЖКГ»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ind w:left="1985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45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КП «Бучанське УЖКГ»  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4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ізична особа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1985" w:hanging="152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лощенко С.І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2-07T11:17:00Z</cp:lastPrinted>
  <dcterms:modified xsi:type="dcterms:W3CDTF">2020-12-09T13:45:00Z</dcterms:modified>
  <cp:revision>42</cp:revision>
  <dc:subject/>
  <dc:title>ПРОЕКТ</dc:title>
</cp:coreProperties>
</file>